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3"/>
        <w:gridCol w:w="86"/>
        <w:gridCol w:w="2526"/>
        <w:gridCol w:w="3361"/>
      </w:tblGrid>
      <w:tr>
        <w:trPr>
          <w:trHeight w:val="166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研究方向、内容简介 </w:t>
            </w:r>
          </w:p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究方向：金属化合物放射增敏药物和机制研究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属化合物如钌化合物等不仅具有良好的光学特性，还对肿瘤细胞具有良好的选择性杀伤能力，通过阐明金属钌化合物的肿瘤放射增敏作用和选择性肿瘤抑制位点，为肿瘤放化疗提供更好的干预策略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主要从事生物医用材料的放射增敏治疗和辐射损伤救治等研究，在</w:t>
            </w:r>
            <w:r>
              <w:rPr>
                <w:sz w:val="24"/>
              </w:rPr>
              <w:t>Nano Lett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dv. Mate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EJ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iomaterials</w:t>
            </w:r>
            <w:r>
              <w:rPr>
                <w:sz w:val="24"/>
              </w:rPr>
              <w:t>等学术期刊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余篇，论文总引用</w:t>
            </w:r>
            <w:r>
              <w:rPr>
                <w:sz w:val="24"/>
              </w:rPr>
              <w:t>2500</w:t>
            </w:r>
            <w:r>
              <w:rPr>
                <w:sz w:val="24"/>
              </w:rPr>
              <w:t>余次，</w:t>
            </w:r>
            <w:r>
              <w:rPr>
                <w:sz w:val="24"/>
              </w:rPr>
              <w:t>H index 25</w:t>
            </w:r>
            <w:r>
              <w:rPr>
                <w:sz w:val="24"/>
              </w:rPr>
              <w:t>，获中、美国专利二十余项。曾指导口腔专业五年制本科生获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苏州大学校级大学生创新创业训练计划支持和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苏州大学省级大学生创新创业训练计划支持，并指导参加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、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、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、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江苏省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，多次获省二等奖；同时指导本科生参加全国大学生生命科学竞赛，获国家级二等奖；指导本科生参加医学部大学生课外学术科研项目，获“重点项目”基金资助，并获校“挑战杯”大学生课外学术科技作品竞赛一等奖等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2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zhang</w:t>
            </w:r>
            <w:r>
              <w:rPr>
                <w:rFonts w:cs="宋体;SimSun" w:ascii="宋体;SimSun" w:hAnsi="宋体;SimSun"/>
                <w:szCs w:val="21"/>
              </w:rPr>
              <w:t>2012@suda.edu.c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增敏与辐射防护新技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wofo</cp:lastModifiedBy>
  <cp:lastPrinted>2010-03-05T11:00:00Z</cp:lastPrinted>
  <dcterms:modified xsi:type="dcterms:W3CDTF">2023-10-08T07:01:00Z</dcterms:modified>
  <cp:revision>31</cp:revision>
  <dc:subject/>
  <dc:title>关于编写《2010年苏州大学“大学生创新实验计划”项目申报指南》的通知</dc:title>
</cp:coreProperties>
</file>