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苏州大学第二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病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方向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睡眠障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内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代社会生活工作节奏加快，人的生物节律容易出现紊乱，睡眠质量下降，睡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觉醒周期紊乱，其结果会导致注意力不集中，情绪波动，日间思睡，进而会出现严重差错，误操作等，对社会安全产生重大影响和损失。目前对于如何纠正和改善大众睡眠质量，纠正睡眠觉醒紊乱，还缺乏有效和安全的手段。开展针对睡眠结构的干预，特别是利用光电磁等神经调控技术以及新药的研究，提高睡眠效率、改善认知，研发新的治疗靶点和技术，突破以往单一药物，特别是镇静催眠、促醒药物的顾此失彼的缺陷，实现在普通人群和特殊人群中的应用，提高工作效率，改善情绪，为保障生产及特殊环境下的精准操作和饱满状态提供保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从“机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识别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干预”三个维度开展深入研究，提高对睡眠障碍诊断和治疗水平，符合国家重大疾病防治的战略需求。本项目拟开展睡眠觉醒障碍的机制和干预研究，实现理论、技术与应用的全面突破，发现新的生物标志物，建立数字化诊疗平台，建立识别诊断方法和干预治疗手段，为睡眠障碍的防治提供强力支撑。具体包括以下四个方面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睡眠觉醒机制和睡眠与认知研究：在睡眠剥夺、睡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觉醒节律紊乱多种模式动物模型中，通过神经电生理学技术，研究脑认知功能和睡眠节律的神经机制。探索脑认知功能异常和睡眠觉醒紊乱之间的关系，揭示其神经生物学基础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睡眠障碍数据库、疾病队列及诊疗平台的建设：建立发作性睡病、失眠、睡眠呼吸暂停及异态睡眠队列，寻找脑脊液、血液、电生理、神经影像方面的生物标记物，建立多模式多维度数据库及大数据分析处理平台，初步形成人工智能睡眠障碍辅助诊疗系统，完成睡眠疾病的评估、诊断、治疗、随访、远程监护，形成健康睡眠新范式并全面推广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睡眠障碍与系统性疾病研究：在已建立的快速眼动睡眠期行为障碍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LEAD-P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队列中开展睡眠获益的研究，探讨人工增强睡眠获益，启动干预睡眠结构预防及改善帕金森病症状研究。在脑血管疾病及睡眠呼吸暂停患者，进行睡眠呼吸及认知功能测评，利用多导睡眠监测、脑电网络分析、功能磁共振研究，结合人工智能分析技术，建成对睡眠呼吸及认知功能的诊疗网络分析体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睡眠障碍相关药物、无创神经调控技术研发：深入研究光电磁干预后睡眠结构、神经递质改变及与认知之间关系，探讨干预机制，开发新型个性化睡眠障碍神经调控干预技术，包括光疗、经颅电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磁刺激、闭环听觉刺激等技术。开发基于临床研究结果的生物标记物相关新型睡眠障碍药物，并对药物的临床安全性及有效性进行验证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老师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沈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博士学位，苏州大学讲师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持苏州市医疗卫生科技创新、科教兴卫项目，作为主要研究者参与多项国家自然科学基金项目。近年在国内外杂志发表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包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Transl Neurodegener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nn Neurol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Parkinsonism Relat Disor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leep Me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。参与执笔《中国帕金森病睡眠障碍管理专家共识》。获得中华医学会医学科学技术奖、江苏医学科技奖、江苏省医学新技术引进奖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硕士研究生的学位论文获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苏州大学优秀论文奖，指导博士研究生获得研究生创新计划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该项研究在苏州大学第二临床医学院开展，神经内科为国家临床重点专科建设单位，睡眠中心为国家睡眠医学临床示范中心，苏州市睡眠障碍诊疗技术重点实验室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该项目目前已正常开展，并获得了科技部、苏州市等项目经费支持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适合：</w:t>
            </w:r>
            <w:r>
              <w:rPr>
                <w:rFonts w:ascii="宋体;SimSun" w:hAnsi="宋体;SimSun" w:cs="宋体;SimSun"/>
                <w:bCs/>
                <w:szCs w:val="21"/>
              </w:rPr>
              <w:t>临床医学、医学影像学、放射医学、预防医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室主任助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enyun</w:t>
            </w:r>
            <w:r>
              <w:rPr>
                <w:rFonts w:cs="宋体;SimSun" w:ascii="宋体;SimSun" w:hAnsi="宋体;SimSun"/>
                <w:szCs w:val="21"/>
              </w:rPr>
              <w:t>127</w:t>
            </w:r>
            <w:r>
              <w:rPr>
                <w:rFonts w:cs="宋体;SimSun" w:ascii="宋体;SimSun" w:hAnsi="宋体;SimSun"/>
                <w:szCs w:val="21"/>
              </w:rPr>
              <w:t>@</w:t>
            </w:r>
            <w:r>
              <w:rPr>
                <w:rFonts w:cs="宋体;SimSun" w:ascii="宋体;SimSun" w:hAnsi="宋体;SimSun"/>
                <w:szCs w:val="21"/>
              </w:rPr>
              <w:t>126.</w:t>
            </w:r>
            <w:r>
              <w:rPr>
                <w:rFonts w:cs="宋体;SimSun" w:ascii="宋体;SimSun" w:hAnsi="宋体;SimSun"/>
                <w:szCs w:val="21"/>
              </w:rPr>
              <w:t>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睡眠障碍，神经变性疾病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7:00Z</dcterms:created>
  <dc:creator>微软用户</dc:creator>
  <dc:description/>
  <cp:keywords/>
  <dc:language>en-US</dc:language>
  <cp:lastModifiedBy>赟 沈</cp:lastModifiedBy>
  <cp:lastPrinted>2010-03-05T11:00:00Z</cp:lastPrinted>
  <dcterms:modified xsi:type="dcterms:W3CDTF">2023-09-28T07:17:00Z</dcterms:modified>
  <cp:revision>10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