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</w:t>
      </w:r>
      <w:r>
        <w:rPr/>
        <w:t>申报指南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45"/>
        <w:gridCol w:w="86"/>
        <w:gridCol w:w="2736"/>
        <w:gridCol w:w="3225"/>
      </w:tblGrid>
      <w:tr>
        <w:trPr>
          <w:trHeight w:val="166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Thiopleurotinic acid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是源自蕈类的高效硫氧还蛋白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TrxR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还原酶抑制。课题组前期的构效关系研究的发现，合成简易的三环简化物具有与当然产物相当的细胞活性和酶活性。本项目拟在此基础上继续对三环简化物库进行扩充，以期发现成药性更好的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TrxR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抑制剂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项医学部本科生课外科研项目并顺利结题。指导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项国家级“大学生创新创业训练计划项目”已达到结题标准。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项院级“大学生创新创业训练计划项目”已达到结题标准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学、中药学、生物技术、生物制药、临床医学、医学检验技术背景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有一定的动手能力和外文文献阅读能力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有一定的课外时间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uangbin4637@suda.edu.c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产物高效合成与结构功能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bin huang</cp:lastModifiedBy>
  <cp:lastPrinted>2010-03-05T11:00:00Z</cp:lastPrinted>
  <dcterms:modified xsi:type="dcterms:W3CDTF">2023-09-27T02:55:00Z</dcterms:modified>
  <cp:revision>33</cp:revision>
  <dc:subject/>
  <dc:title>关于编写《2010年苏州大学“大学生创新实验计划”项目申报指南》的通知</dc:title>
</cp:coreProperties>
</file>